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SPOLEČNĚ KE DRUHÉMU BŘEHU – paliativní péče a ZZS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>Valentýna Křížová</w:t>
      </w:r>
    </w:p>
    <w:p>
      <w:pPr>
        <w:pStyle w:val="Standard"/>
        <w:rPr/>
      </w:pPr>
      <w:r>
        <w:rPr/>
        <w:t>Mobilní tým paliativní péče nemocnice Pelhřimov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>Úvod</w:t>
      </w:r>
    </w:p>
    <w:p>
      <w:pPr>
        <w:pStyle w:val="Standard"/>
        <w:rPr/>
      </w:pPr>
      <w:r>
        <w:rPr/>
        <w:t xml:space="preserve">Struktura výjezdů ZZS se v posledních letech mění jak z důvodů demografických, ale i kvůli nedostupnosti primární péče mimo ordinační hodiny praktických lékařů a v neposlední řadě i kvůli změněným očekáváním ze strany veřejnosti. Rozšiřuje se spektrum řešené problematiky, což klade nároky na vzdělávání personálu a spolupráci napříč všemi klinickými obory. Přibývá i výjezdů k pacientům v terminálním stadiu závažných (nejen onkologických) onemocnění a záchranáři jsou konfrontováni s nezbytností orientovat se v problematice paliativní péče jak po stránce medicínské, tak i etické. </w:t>
      </w:r>
    </w:p>
    <w:p>
      <w:pPr>
        <w:pStyle w:val="Standard"/>
        <w:rPr/>
      </w:pPr>
      <w:r>
        <w:rPr/>
        <w:t>Paliativní péče může být i dlouhodobá, a odehrává se v různých podmínkách:</w:t>
      </w:r>
    </w:p>
    <w:p>
      <w:pPr>
        <w:pStyle w:val="Standard"/>
        <w:numPr>
          <w:ilvl w:val="0"/>
          <w:numId w:val="1"/>
        </w:numPr>
        <w:rPr/>
      </w:pPr>
      <w:r>
        <w:rPr/>
        <w:t>paliativní ambulance – poskytuje časnou péči a poradenství;</w:t>
      </w:r>
    </w:p>
    <w:p>
      <w:pPr>
        <w:pStyle w:val="Standard"/>
        <w:numPr>
          <w:ilvl w:val="0"/>
          <w:numId w:val="1"/>
        </w:numPr>
        <w:rPr/>
      </w:pPr>
      <w:r>
        <w:rPr/>
        <w:t>konziliární tým – působí v nemocnici, je součástí odborných konzilií (např. onkologického týmu) a nastavuje plán péče i po propuštění do ambulantního léčení;</w:t>
      </w:r>
    </w:p>
    <w:p>
      <w:pPr>
        <w:pStyle w:val="Standard"/>
        <w:numPr>
          <w:ilvl w:val="0"/>
          <w:numId w:val="1"/>
        </w:numPr>
        <w:rPr/>
      </w:pPr>
      <w:r>
        <w:rPr/>
        <w:t>mobilní specializované týmy – poskytují péči v terénu;</w:t>
      </w:r>
    </w:p>
    <w:p>
      <w:pPr>
        <w:pStyle w:val="Standard"/>
        <w:numPr>
          <w:ilvl w:val="0"/>
          <w:numId w:val="1"/>
        </w:numPr>
        <w:rPr/>
      </w:pPr>
      <w:r>
        <w:rPr/>
        <w:t>paliativní lůžková péče.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>Zásady paliativní péče a specializované mobilní paliativní týmy</w:t>
      </w:r>
    </w:p>
    <w:p>
      <w:pPr>
        <w:pStyle w:val="Standard"/>
        <w:rPr/>
      </w:pPr>
      <w:r>
        <w:rPr/>
        <w:t xml:space="preserve">Základní úlohou paliativní péče je zajištění komfortu pacienta a zvýšení kvality jeho života. Péče je zaměřená na odstranění závažných příznaků, zejména při eskalaci bolesti, profuzním zvracení nebo zhoršené dušnosti. Výjezdová paliativní sestra kontroluje stav pacienta a jeho/její medikaci a analgesii, zajišťuje převazy ran a dekubitů, edukaci rodiny a poskytuje psychickou podporu a poradenství. Tam, kde neexistuje mobilní paliativní péče nebo blízcí pacienta o ní nevědí, volají obvykle zdravotnickou záchrannou službu. Pacient v terminální fázi své nemoci bývá proto společným průsečíkem péče posádek záchranné služby a specializovaných týmů paliativní péče. </w:t>
      </w:r>
    </w:p>
    <w:p>
      <w:pPr>
        <w:pStyle w:val="Standard"/>
        <w:rPr/>
      </w:pPr>
      <w:r>
        <w:rPr/>
        <w:t xml:space="preserve">Posádky záchranných služeb se ocitají ve složité situaci, na kterou nejsou většinou proškoleni a vystavují se i forenzním rizikům, pokud ponechají pacienta na místě. Možná spolupráce s mobilními paliativními týmy tam, kde jsou k dispozici, může být velkým benefitem pro pacienty a jejich rodiny, neboť i dle platného „DOPORUČENÍ PŘEDSTAVENSTVA ČLK č. 1/2010 k postupu při rozhodování o změně léčby intenzivní na léčbu paliativní u pacientů v terminálním stavu“ není u těchto pacientů indikovaná intenzivní péče. V situacích, kdy je stav pacienta již nevratný a on/ona si přeje zůstat v péči rodiny, může mobilní paliativní tým, který je seznámen se zdravotním stavem pacienta a dlouhodobě pracuje i s rodinou nabídnout adekvátní péči.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Prezentace je doplněna kazuistikou managementu progredujícího kardiorespiračního selhání v podmínkách péče v domácím prostředí s důrazem na zvládání zejména těžké dušnosti. Jde o pacienta s diagnózou chronické plicní fibrózy na podkladě exogenní alergické alveolitidy (farmářské plíce).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>Klíčová slova:</w:t>
      </w:r>
      <w:r>
        <w:rPr/>
        <w:t xml:space="preserve"> zdravotnická záchranná služba – paliativní péče – terminální fáze nemoci – dušnos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Liberation Serif;Times New Roman" w:hAnsi="Liberation Serif;Times New Roman" w:eastAsia="Lucida Sans Unicode" w:cs="Mangal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20:32:00Z</dcterms:created>
  <dc:creator>seblova</dc:creator>
  <dc:description/>
  <cp:keywords/>
  <dc:language>en-US</dc:language>
  <cp:lastModifiedBy>seblova</cp:lastModifiedBy>
  <dcterms:modified xsi:type="dcterms:W3CDTF">2020-08-30T09:20:00Z</dcterms:modified>
  <cp:revision>7</cp:revision>
  <dc:subject/>
  <dc:title/>
</cp:coreProperties>
</file>